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3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շինարարական և այլ պարագաների  ձեռքբերման նպատակով կազմակերպ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ԵՄ-ԳՀԱՊՁԲ-20/36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Ճոճանակային ցցաձող ՏՈՒ 14-4-1097-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ՏՆՄ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Ռելս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իպ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ետինե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ղով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յուղաջերմադիմացկ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6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ՏՆՄ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ողպատյա  թիթեղ սև   245*110*3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ազ լվացա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Նրբատախտակ                1520*1520*5մ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 ՎՎԳ 4*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ԻՆ-ՎԻ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8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ափօղակ M8*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27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կային ռելսի հեղույս Մ 20*120,մանեկով,զսպանակային տափօղակո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Լանիգերա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ՏՆՄ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Պոլիքլորվինիլ ՊՎՔ  R-50 միջադի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ООО «СтройСервис-М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յմանագիր չի կնք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կային ռելսի հանգույցի ծավալային միջադի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կային ռելսի հանգույցի խաչաձև միջադի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ազ գետ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ազ լիթոիդայի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Խիճ բազալտե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Մեծ ծիածան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Խիճ լիթոիդայյին 10-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3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06-26T08:16:00Z</dcterms:modified>
  <cp:revision>16</cp:revision>
  <dc:subject/>
  <dc:title>Ð²Úî²ð²ðàôÂÚàôÜ ´²ò  ÀÜÂ²ò²Î²ðàì  ÜàôØ   Î²î²ðºÈàô  Ø²êÆÜ</dc:title>
</cp:coreProperties>
</file>